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Sindaco del Comune di Salerno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Ufficio Elettorale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/a a …………………………………………………………………………………………….. il 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residente a Salerno in …………………………………………………………………………….. n. ……………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tto la propria responsabilità e consapevole delle sanzioni penali previste dall'art. 76 del D.P.R. 445/2000 per l’ipotesi di falsità in atti e dichiarazioni mendaci: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 H I E D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applicazione della legge n. 46 del 7 maggio 2009 estensiva del voto domiciliare a categorie di elettori intrasportabili affetti da gravissime infermità, per le elezioni amministrative del 3/4 ottobre 2021, di esprimere il voto presso l’abitazione in cui dimora e precisamente al seguente indirizz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a/Piazza ______________________________________ n. 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o telefonico (per concordare le modalità di raccolta del voto domiciliare): _____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 di essere elettore del Comune di Salerno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lega alla presente la seguente documentazione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7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rtificato sanitario rilasciato da funzionario medico designato dalla A.S.L. competente attestante  la  sussistenza  delle condizioni  di infermità  di  cui  al  comma 1, dell’art. 1  della  legge   n. 46/2009, con prognosi di almeno 60 giorni decorrenti dalla data di rilascio del certificato, ovvero delle  condizioni  di dipendenza  continuativa e  vitale  da  apparecchiature  elettromedicali  rilasciato il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___________________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da 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pia della tessera elettorale 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pia del documento di identità in corso di validità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Salerno, ___________</w:t>
        <w:tab/>
        <w:tab/>
        <w:tab/>
        <w:tab/>
        <w:tab/>
        <w:tab/>
        <w:t xml:space="preserve">           Il Richiedente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</w:rPr>
        <w:t>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i sensi del D.Lgs. n. 196/2003: tutti i dati sopra riportati sono acquisiti esclusivamente per la partecipazione alla procedura stessa e verranno utilizzati, anche con modalità automatizzate,solo per tale scopo. Il conferimento dei dati è obbligatorio ed il rifiuto di fornire gli stessi comporterà l’impossibilità di dare corso al procediment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8:32:00Z</dcterms:created>
  <dc:creator>angipari</dc:creator>
  <dc:description/>
  <cp:keywords/>
  <dc:language>en-US</dc:language>
  <cp:lastModifiedBy>Windows User</cp:lastModifiedBy>
  <dcterms:modified xsi:type="dcterms:W3CDTF">2021-08-21T09:07:00Z</dcterms:modified>
  <cp:revision>6</cp:revision>
  <dc:subject/>
  <dc:title/>
</cp:coreProperties>
</file>